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ЛМА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>от 15.05.2012 № 23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муниципальной услуги </w:t>
      </w:r>
      <w:r>
        <w:rPr>
          <w:rFonts w:cs="Times New Roman" w:ascii="Times New Roman" w:hAnsi="Times New Roman"/>
          <w:szCs w:val="28"/>
        </w:rPr>
        <w:t>по принятию документов, а также выдаче решений о переводе или об отказе в переводе жилого помещения в нежилое поме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Жилищным  кодексом Российской Федерации, Федеральным законом от 06.10.2003 №131-ФЗ "Об общих принципах организации местного самоуправления в Российской Федерации», Федеральным законом от 27.07. 2010 года № 210-ФЗ «Об организации предоставления государственных и муниципальных услуг», постановлением администрации Колмаковского сельсовета от 04.05.2012 № 15-па «Об утверждении Порядка разработки и принятия административных регламентов по предоставлению муниципальных услуг в Колмаковском сельсовете Убинского района Новосибирской области», администрация Колмаковского сельсовета </w:t>
      </w:r>
      <w:r>
        <w:rPr>
          <w:rFonts w:cs="Times New Roman" w:ascii="Times New Roman" w:hAnsi="Times New Roman"/>
          <w:b/>
          <w:bCs/>
        </w:rPr>
        <w:t>п о с т а н о в л я е т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Cs w:val="28"/>
        </w:rPr>
        <w:t>по 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Опубликовать в периодическом печатном издании «Информационный вестник»   Колмаковского  сельсовета и разместить на официальном сайте Колмаковского сельсовета.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Глава Колмаковского сельсовета                                     А.И. Мирон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постановлением администрации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аковского  сельсовета</w:t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15.05.2012 № 23-па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- административный регламент) разработан 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Cs w:val="28"/>
        </w:rPr>
        <w:t xml:space="preserve"> Главы Колмаковского сельсовета Убинского района  Новосибирской области от 11.11.2010 N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Административный регламент устанавливает порядок и стандар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- муниципальная услуга)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Муниципальная услуга предоставляется собственнику жилого помещения, подлежащего переводу в нежилое помещение, или уполномоченному им лицу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Муниципальная услуга предоставляется Колмаковским сельсоветом Убинского района Новосибирской области. Процедура предоставления муниципальной услуги осуществляется специалистами администрации Колмаковского сельсовета, ответственными за предоставление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ыдача заявителю постановления администрации о переводе жилого помещения в нежилое помещение (далее - постановление о переводе)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 переводе жилого помещения в нежилое помещение (далее - уведомление о переводе) (приложение 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ыдача заявителю постановления администрации об отказе в переводе жилого помещения в нежилое помещение (далее - постановление об отказе в переводе)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в переводе жилого помещения в нежилое помещение (далее - уведомление об отказе в переводе) (приложение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Максимальный срок предоставления муниципальной услуги не может превышать 45 дней со дня представления заявления о переводе жилого помещения в нежилое помещение и документов в комит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альный срок направления уведомления о переводе (об отказе в переводе) не может превышать трех рабочих дней со дня принятия постановления о переводе (об отказе в перевод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Жилищ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от 29.12.2004 N 188-ФЗ ("Российская газета", 2005, N 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2.05.2006 N 59-ФЗ "О порядке рассмотрения обращений граждан Российской Федерации" ("Российская газета", 2006, N 95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06 N 152-ФЗ "О персональных данных" ("Российская газета", 2006, N 165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" ("Российская газета", 2005, N 180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решением Совета депутатов Колмаковского сельсовета от 20.02.2007 N 3 "Об утверждении Положения  о переводе жилых помещений в нежилые помещение и нежилых помещений в жилые в муниципальном и частном жилищном фонде на территории поселения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6. Информация о месте нахождения, графике работы, контактных телефонах и электронных адресах администраци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632532, Новосибирская область, Убинский район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Новоселово, ул. Луговая, 5б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8-383-66-25-117; факс8-383-66-25-117;</w:t>
      </w:r>
    </w:p>
    <w:p>
      <w:pPr>
        <w:pStyle w:val="Normal"/>
        <w:ind w:left="17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ую услугу непосредственно предоставляет администрация Колмаковского сельсовета Убин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Часы приёма заявителей в администрации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ятница: 9.00 – 15.00 часов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рыв на обед: 13.00 – 14.00 часов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выходные дни – суббота, воскресень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58" w:hanging="0"/>
        <w:jc w:val="both"/>
        <w:rPr/>
      </w:pPr>
      <w:r>
        <w:rPr>
          <w:rFonts w:cs="Times New Roman" w:ascii="Times New Roman" w:hAnsi="Times New Roman"/>
        </w:rPr>
        <w:t xml:space="preserve">Информация, размещаемая в официальном печатном издании «Информационный вестник» Колмаковского сельсовета, информационном стенде администрации, на официальном сайте администрации   обновляется по мере ее измен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Адрес официального  интернет-сайта администрации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Колмаковского сельсовета: </w:t>
      </w: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lmakovski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адрес электронной почты: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moub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kol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Перечень документов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7.1. Заявитель, обратившийся за муниципальной услугой, представляет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на перевод жилого помещения в нежилое помещение по форме, приведенной в приложении 2, и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ий паспорт переводимого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этажный план дома, в котором находится переводимое жилое помещ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готовленный и оформленный в установленном порядке проект переустройства и (или) перепланировки переводимого жилого помещения (если переустройство и (или) перепланировка требуются для обеспечения использования такого помещения в качестве нежилого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7.2. Если в результате перевода жилого помещения в нежилое помещение будет использоваться общее имущество собственников помещений в многоквартирном доме, перечень которого определен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ей 36</w:t>
        </w:r>
      </w:hyperlink>
      <w:r>
        <w:rPr>
          <w:rFonts w:cs="Times New Roman" w:ascii="Times New Roman" w:hAnsi="Times New Roman"/>
          <w:szCs w:val="28"/>
        </w:rPr>
        <w:t xml:space="preserve"> Жилищного кодекса Российской Федерации, заявитель представляет решение общего собрания собственников помещений в многоквартирном доме, в котором находится переводимое помещение, выражающее согласие не менее двух третьих голосов от общего числа голосов собственников помещений в многоквартирном доме на проведение работ, затрагивающих общее имущество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Если перевод жилого помещения в нежилое помещение приведет к уменьшению общего имущества собственников многоквартирного жилого дома, установленног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ей 36</w:t>
        </w:r>
      </w:hyperlink>
      <w:r>
        <w:rPr>
          <w:rFonts w:cs="Times New Roman" w:ascii="Times New Roman" w:hAnsi="Times New Roman"/>
          <w:szCs w:val="28"/>
        </w:rPr>
        <w:t xml:space="preserve"> Жилищного кодекса Российской Федерации, собственнику переводимого помещения необходимо получить на такое уменьшение согласие всех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 Условия перевода жилого помещения в не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8.1. Перевод жилого помещения в нежилое помещение допускается с учетом соблюдения требований Жилищного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декс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и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2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3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епредставление документов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ие документов в ненадлежащий орг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есоблюдение условий перевода жилого помещения в нежилое помещение, предусмотренных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ом 2.8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Предоставление муниципальной услуги является бесплатным для зая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1. Максимальный срок ожидания в очереди для подачи заявления и документов на предоставление муниципальной услуги и получения результата муниципальной услуги либо получения информации по вопросам предоставления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2. Регистрация заявления с документами на получение муниципальной услуги не должна превышать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3. Для получения информации по вопросам предоставления муниципальной услуги, в том числе о ходе предоставления муниципальной услуги, заявитель по своему усмотрению обращ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устной форме лично и в часы приема отдела муниципального заказа, учета и распределения жилья или по телефону в соответствии с графиком работы комит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исьменной форме лично, почтовым отправлением в адрес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устном обращении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администрации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ное информирование каждого обратившегося за информацией заявителя осуществляется не более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Если для подготовки ответа на устное обращение требуется более 20 минут, специалист администрации, осуществляющий устное информирование, предлагает заявителю направить в администрацию письменное обращение о предоставлении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исьменное информирование заявителя осуществляется при получении письменного обращения лично, посредством почтового отправления о предоставлени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исьменном ответе на обращение заявителя указывается фамилия и номер телефона исполнителя. Письменное обращение направляется по почтовому адресу заявителя, указанному в обращ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Регистрацию обращения осуществляет ответственный за прием и регистрацию обращений специалист администрации, ответственный за регистрацию входящей корреспонденции. Регистрация обращения осуществляется в течение одного дня с момента его поступления в комит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 на обращение готовится и направляется заявителю в течение 25 дней со дня регистрации в комите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При предоставлении муниципальной услуги прием заявителей осуществляется в помещениях, оборудованных противопожарной системой и средствами пожаротушения, системой охраны и соответствующих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С целью информирования заявителей о фамилии, имени, отчестве и должности специалистов администрации, предоставляющих муниципальную услугу, специалисты обеспечиваются настольными таблич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6. В помещениях предусматриваются места для информирования заявителей, получения информации и заполн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очную информацию о специалистах комитета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7. Показатели доступности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информации о предоставляемой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наличие информации о графике работы специалистов администрации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е муниципальной услуги и информации о ней бесплат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сроков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 предоставлении муниципальной услуги приведена в приложении 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1.1. Основанием для начала административной процедуры по приему заявления и документов на получение муниципальной услуги является обращение заявителя в администрацию с заявлением и документами, указанными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, по адресу и в часы приема, указанные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6</w:t>
        </w:r>
      </w:hyperlink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2. Специалист администрации, ответственный за прием и оформление документов (далее - специалист, ответственный за прием и оформление документов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я, имя и отчество заявителя(ей), адреса регистрации написаны полностью, в документах нет подчисток, приписок, зачеркнутых слов, документы не имеют повреждений, наличие которых не позволяет понять их содержа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формляет письменное согласие собственника переводимого помещения и уполномоченного им лица (если заявителем выступает уполномоченное собственником переводимого помещения лицо) на обработку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производит регистрацию заявления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е</w:t>
        </w:r>
      </w:hyperlink>
      <w:r>
        <w:rPr>
          <w:rFonts w:cs="Times New Roman" w:ascii="Times New Roman" w:hAnsi="Times New Roman"/>
          <w:szCs w:val="28"/>
        </w:rPr>
        <w:t xml:space="preserve"> регистрации заявлений по переводу жилых помещений в нежилые помещения (далее - журнал регистрации) (приложение 4), а также в электронной базе комит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формляет расписку о приеме документов с указанием перечня принятых документов, даты приемки. Расписка готовится в двух экземплярах, подписывается специалистом, ответственным за прием и оформление документов. Один экземпляр расписки передается заявителю, второй экземпляр прикладывается к пакету представленных заявителе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3. Результатом выполнения административной процедуры является прием и регистрация документов заявителя на получ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Суммарная длительность административной процедуры не должна превышать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я права заявителя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проверке заявления и документов, представленных для перевода жилого помещения в нежилое помещение, и установления наличия права заявителя на получение муниципальной услуги является их принятие специалистом, ответственным за прием и оформлени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2. Вопрос о переводе жилого помещения в нежилое помещение рассматривается комиссией по вопросам перевода жилого помещения в нежилое помещение и нежилого помещения в жилое помещение,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остав</w:t>
        </w:r>
      </w:hyperlink>
      <w:r>
        <w:rPr>
          <w:rFonts w:cs="Times New Roman" w:ascii="Times New Roman" w:hAnsi="Times New Roman"/>
          <w:szCs w:val="28"/>
        </w:rPr>
        <w:t xml:space="preserve"> которой утверждается постановлением главы Колмаковского сельсовета (далее - комисс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3. Специалист, ответственный за прием и оформление документов, в течение 25 дней с момента поступления документов в комитет осуществляет проверку представленных заявителем документов и направляет их на рассмотрение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4. В течение восьми рабочих дней со дня поступления документов в комиссию комиссия рассматривает документы и принимает решение о возможности (невозможности) перевода жилого помещения в нежилое помещ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5. При принятии комиссией решения о возможности перевода жилого помещения в нежилое помещение комиссия определяет перечень работ и условий по их проведению, необходимых для использования помещения в качестве нежило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6. При принятии комиссией решения о невозможности перевода жилого помещения в нежилое помещение комиссия указывает основания, по которым перевод не может быть осуществле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7. Решение комиссии оформляется протокол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8. Результатом выполнения административной процедуры является установление права заявителя на получение муниципальной услуги, оформленного протоколом заседани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муниципальной услуг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готовка и направление заявителю постановления о перевод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об отказе в переводе) жилого помещения в нежилое помещение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домления о переводе (об отказе в переводе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. Основанием для начала административной процедуры по принятию решения о предоставлении муниципальной услуги является поступление протокола заседания комиссии специалисту, ответственному за прием и оформление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2. На основании протокола заседания комиссии специалист, ответственный за прием и оформление документов, осуществляет подготовку проекта постановления о переводе (об отказе в переводе) и согласование его в течение семи рабочи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3. На основании постановления о переводе (об отказе в переводе) специалистом, ответственным за прием и оформление документов, готовится проект уведомления собственника переводимого помещения о принятом реш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домление о переводе (об отказе в переводе) подписывается председателем либо заместителем председателя комитета и в течение трех рабочих дней со дня издания постановления о переводе (об отказе в переводе) с одним экземпляром постановления о переводе (об отказе в переводе) направляется заявителю по адресу, указанному в заявлении, либо выдается лич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4. Протокол комиссии, постановление о переводе (об отказе в переводе), уведомление о переводе (об отказе в переводе) прикладываются к представленным заявителем документам и хранятся в комитете. Запись о принятом решении вносится в журнал регистрации и электронную базу комитета в день направления заявителю уведомления о переводе (об отказе в переводе) либо выдачи лич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5. Результатом выполнения административной процедуры является выдача либо направление заявителю постановления о переводе (об отказе в переводе), уведомления о переводе (об отказе в перевод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3.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Колмак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ичность проведения проверок носит плановый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роверки оформляются в виде акта, в котором отмечаются выявленные недостатки и высказываются предложения об их устран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ого лица и принимаемого им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Заявители имеют право обжалов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ия (бездействие) должностных лиц и принимаемые ими решения при предоставлении муниципальной услуги во внесудебном порядке, обратившись с жалобой в письменной (устной) форме лично или направив жалобу по поч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алоба заявителя рассматривается в течение 30 дней с момента регистрации жалобы в мэ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ю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ую подпись заявителя и дату обращения с жал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жалобе могут быть приложены копии документов, подтверждающих изложенную в жалобе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в письменной форме не поддается прочтению, об этом сообщается заявителю, направившему жалобу, если его наименование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ам его семьи, заявителю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заявителю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не указано наименование юридического лица, его реквизиты либо фамилия, имя и отчество физического лица, почтовый адрес, по которому должен быть направлен ответ, жалоба не рассматр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По результатам рассмотрения жалобы заместитель главы администрации принимает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Если в результате рассмотрения жалоба признана обоснованной, то принимается решение об осуществлении действий по факту, указанному в жалобе, и применению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ходе рассмотрения жалоба признана необоснованной, заявителю направляется уведомление в письменной форме о результате рассмотрения жалобы с указанием причин, по которым она признана необоснован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8. Заявитель вправе обжаловать действия (бездействие) должностных лиц и принимаемые ими решения в ходе предоставления муниципальной услуги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9. Заявители имеют право на судебное обжалование действий (бездействия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и имеют право подать заявление в Арбитражный суд Новосибирской области (юридические лица), в Федеральный суд общей юрисдикции по месту нахождения переводимого жилого помещения либо по месту нахождения мэрии (физические лица) в течение трех месяцев со дня, когда им стало известно о нарушении их прав и законных интере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нятию документов, а также выдач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переводе или об отказ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воде жилого помещ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ВЕДОМ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Кому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фамилия, имя, отчество - для граждан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олное наименование организации -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Куда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чтовый индекс и адрес заяви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согласно заявлению о перевод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о переводе (отказе в перевод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жилого помещения в нежилое помещ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ция Колмаковского сельсовета, рассмотрев представленные в соответствии с</w:t>
      </w:r>
    </w:p>
    <w:p>
      <w:pPr>
        <w:pStyle w:val="ConsPlusNonformat"/>
        <w:widowControl/>
        <w:rPr/>
      </w:pPr>
      <w:hyperlink r:id="rId24">
        <w:r>
          <w:rPr>
            <w:rStyle w:val="InternetLink"/>
            <w:rFonts w:cs="Times New Roman" w:ascii="Times New Roman" w:hAnsi="Times New Roman"/>
            <w:color w:val="0000FF"/>
          </w:rPr>
          <w:t>частью  2  статьи  23</w:t>
        </w:r>
      </w:hyperlink>
      <w:r>
        <w:rPr>
          <w:rFonts w:cs="Times New Roman" w:ascii="Times New Roman" w:hAnsi="Times New Roman"/>
        </w:rPr>
        <w:t xml:space="preserve">  Жилищного  кодекса  Российской Федерации документы 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е помещения общей площадью __________ кв. м, находящегося по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улицы, площади, проспект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бульвара, проезда и т.п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корпус (владение, строени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____, __________________________________________, кв. 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жилого в нежилое в целях использования помещения в качеств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вид использования помещения в соответствии с заявлением о перевод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акта, дата его принятия и номер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омещение на основании приложенных к заявлению документов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перевести из жилого в нежилое без предварительных условий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  перевести   из   жилого   в   нежилое  при  условии  провед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ом порядке следующих видов работ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перечень работ по переустройству (перепланировк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помещения или иных необходим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 ремонту, реконструкции, реставрации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Отказать в переводе указанного помещения из жилого в нежилое в связ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основание(я), установленное </w:t>
      </w:r>
      <w:hyperlink r:id="rId25">
        <w:r>
          <w:rPr>
            <w:rStyle w:val="InternetLink"/>
            <w:rFonts w:cs="Times New Roman" w:ascii="Times New Roman" w:hAnsi="Times New Roman"/>
            <w:color w:val="0000FF"/>
          </w:rPr>
          <w:t>частью 1 статьи 24</w:t>
        </w:r>
      </w:hyperlink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Жилищного кодекс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 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, подписавшего уведомление) (подпись)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инятию документов, а также выдач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й о переводе или об отказ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ереводе жилого помещ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АЯ 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я о переводе жилого помещения 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Главе Колмак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 переводе жилого помещения в нежилое помещ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егося(щейся)  собственником  жилого  помещения  (уполномоченным лиц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         жилого        помещения        по        доверенност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)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реквизиты доверенност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ю _____ кв. м, расположенного по адресу: г. Новосибирск, дом N 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а(ы) N _________, ______ этаж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 перевести   указанное(ые)   жилое(ые)  помещение(я)  в  нежил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в целях последующего использования в качестве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значение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бщаю,    что    по   указанному(ым)   выше   адресу(ам)   никто   н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,  лиц,  отсутствующих,  но  сохранивших  право  пользова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м(и)  помещением(ями),  нет, помещение не используется в качестве мес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го проживания граждан, права несовершеннолетних детей не ущемлены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  собственности   на  переводимое  помещение  не  обременено  правам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 лица,  подавшего  заявление  (подпись  ставится  в присутств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принимающего документы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 20___ г. _______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заявителя)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и контактный телефон заявителя: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инятию документов, а также выдач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й о переводе или об отказ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ереводе жилого помещ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 по принятию документов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также выдаче решений о переводе или об отказ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ереводе жилого помещения 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</w:t>
      </w:r>
      <w:r>
        <w:rPr>
          <w:rFonts w:cs="Times New Roman" w:ascii="Times New Roman" w:hAnsi="Times New Roman"/>
        </w:rPr>
        <w:t>Прием заявления и документов на получение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</w:t>
      </w:r>
      <w:r>
        <w:rPr>
          <w:rFonts w:cs="Times New Roman" w:ascii="Times New Roman" w:hAnsi="Times New Roman"/>
        </w:rPr>
        <w:t>муниципальной услуги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ассмотрение заявления и документов, установление наличия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права заявителя на получение муниципальной услуги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инятие решения о предоставлении муниципальной услуги,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подготовка и направление заявителю постановления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о переводе (об отказе в переводе) жилого помещения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в нежилое помещение, уведомления о переводе (об отказе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в переводе) жилого помещения в нежилое помещение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инятию документов, а также выдач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й о переводе или об отказ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ереводе жилого помещ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нежилое пом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и заявлений по переводу жил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в нежилые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080"/>
        <w:gridCol w:w="1890"/>
        <w:gridCol w:w="1755"/>
        <w:gridCol w:w="675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  <w:br/>
              <w:t>заяв-</w:t>
              <w:br/>
              <w:t>л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пред- </w:t>
              <w:br/>
              <w:t xml:space="preserve">став- </w:t>
              <w:br/>
              <w:t xml:space="preserve">ления </w:t>
              <w:br/>
              <w:t xml:space="preserve">доку- </w:t>
              <w:br/>
              <w:t>мент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  <w:br/>
              <w:t>объек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  <w:br/>
              <w:t xml:space="preserve">собственника </w:t>
              <w:br/>
              <w:t xml:space="preserve">переводимого </w:t>
              <w:br/>
              <w:t xml:space="preserve">помещения/  </w:t>
              <w:br/>
              <w:t xml:space="preserve">наименование </w:t>
              <w:br/>
              <w:t xml:space="preserve">юридического </w:t>
              <w:br/>
              <w:t xml:space="preserve">лиц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</w:t>
              <w:br/>
              <w:t xml:space="preserve">инициалы  </w:t>
              <w:br/>
              <w:t>специалиста,</w:t>
              <w:br/>
              <w:t xml:space="preserve">принявшего </w:t>
              <w:br/>
              <w:t xml:space="preserve">документ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</w:t>
              <w:br/>
              <w:t>пись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о постановление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воде,</w:t>
              <w:br/>
              <w:t>дата, 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казе </w:t>
              <w:br/>
              <w:t>в переводе,</w:t>
              <w:br/>
              <w:t>дата, 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rFonts w:ascii="Times New Roman" w:hAnsi="Times New Roman" w:cs="Times New Roman"/>
      <w:b/>
      <w:bCs/>
      <w:color w:val="00000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34769AF3937AE23D8696ED911F2C1BC81545143665923180712C4ACF7BF0DBE6F" TargetMode="External"/><Relationship Id="rId3" Type="http://schemas.openxmlformats.org/officeDocument/2006/relationships/hyperlink" Target="consultantplus://offline/ref=DF5F03307541754A1AF02A7B8C9FCD73EA34DA93E893147B42974E18433F6FC576CF286E0EC27AF9B45938DEE7F" TargetMode="External"/><Relationship Id="rId4" Type="http://schemas.openxmlformats.org/officeDocument/2006/relationships/hyperlink" Target="consultantplus://offline/ref=DF5F03307541754A1AF02A7B8C9FCD73EA34DA93E899107343974E18433F6FC576CF286E0EC27AF9B4583DDEEFF" TargetMode="External"/><Relationship Id="rId5" Type="http://schemas.openxmlformats.org/officeDocument/2006/relationships/hyperlink" Target="consultantplus://offline/ref=DF5F03307541754A1AF02A7B8C9FCD73EA34DA93E899107343974E18433F6FC576CF286E0EC27AF9B4583DDEEFF" TargetMode="External"/><Relationship Id="rId6" Type="http://schemas.openxmlformats.org/officeDocument/2006/relationships/hyperlink" Target="consultantplus://offline/ref=DF5F03307541754A1AF034769AF3937AE23D8696EC931F2C1BC81545143665923180712C4ACF7AFBDBE5F" TargetMode="External"/><Relationship Id="rId7" Type="http://schemas.openxmlformats.org/officeDocument/2006/relationships/hyperlink" Target="consultantplus://offline/ref=DF5F03307541754A1AF034769AF3937AE23D8699EC931F2C1BC81545143665923180712C4ACF7AFFDBE2F" TargetMode="External"/><Relationship Id="rId8" Type="http://schemas.openxmlformats.org/officeDocument/2006/relationships/hyperlink" Target="consultantplus://offline/ref=DF5F03307541754A1AF034769AF3937AE23F879FE9951F2C1BC8154514D3E6F" TargetMode="External"/><Relationship Id="rId9" Type="http://schemas.openxmlformats.org/officeDocument/2006/relationships/hyperlink" Target="consultantplus://offline/ref=DF5F03307541754A1AF034769AF3937AE23E839BE4971F2C1BC8154514D3E6F" TargetMode="External"/><Relationship Id="rId10" Type="http://schemas.openxmlformats.org/officeDocument/2006/relationships/hyperlink" Target="consultantplus://offline/ref=DF5F03307541754A1AF034769AF3937AE63A849DEF9B42261391194713393A8536C97D2D4ACF7BDFE1F" TargetMode="External"/><Relationship Id="rId11" Type="http://schemas.openxmlformats.org/officeDocument/2006/relationships/hyperlink" Target="http://WWW.kolmakovskiy.ru/" TargetMode="External"/><Relationship Id="rId12" Type="http://schemas.openxmlformats.org/officeDocument/2006/relationships/hyperlink" Target="mailto:moub_kol@mail.ru" TargetMode="External"/><Relationship Id="rId13" Type="http://schemas.openxmlformats.org/officeDocument/2006/relationships/hyperlink" Target="consultantplus://offline/ref=DF5F03307541754A1AF02A7B8C9FCD73EA34DA93E899107343974E18433F6FC576CF286E0EC27AF9B4583CDEE1F" TargetMode="External"/><Relationship Id="rId14" Type="http://schemas.openxmlformats.org/officeDocument/2006/relationships/hyperlink" Target="consultantplus://offline/ref=DF5F03307541754A1AF034769AF3937AE23D8696EC931F2C1BC81545143665923180712C4ACF79FFDBECF" TargetMode="External"/><Relationship Id="rId15" Type="http://schemas.openxmlformats.org/officeDocument/2006/relationships/hyperlink" Target="consultantplus://offline/ref=DF5F03307541754A1AF034769AF3937AE23D8696EC931F2C1BC81545143665923180712C4ACF79FFDBECF" TargetMode="External"/><Relationship Id="rId16" Type="http://schemas.openxmlformats.org/officeDocument/2006/relationships/hyperlink" Target="consultantplus://offline/ref=DF5F03307541754A1AF034769AF3937AE23D8696EC931F2C1BC8154514D3E6F" TargetMode="External"/><Relationship Id="rId17" Type="http://schemas.openxmlformats.org/officeDocument/2006/relationships/hyperlink" Target="consultantplus://offline/ref=DF5F03307541754A1AF02A7B8C9FCD73EA34DA93E899107343974E18433F6FC576CF286E0EC27AF9B4593ADEE3F" TargetMode="External"/><Relationship Id="rId18" Type="http://schemas.openxmlformats.org/officeDocument/2006/relationships/hyperlink" Target="consultantplus://offline/ref=DF5F03307541754A1AF02A7B8C9FCD73EA34DA93E899107343974E18433F6FC576CF286E0EC27AF9B4593DDEE5F" TargetMode="External"/><Relationship Id="rId19" Type="http://schemas.openxmlformats.org/officeDocument/2006/relationships/hyperlink" Target="consultantplus://offline/ref=DF5F03307541754A1AF02A7B8C9FCD73EA34DA93E899107343974E18433F6FC576CF286E0EC27AF9B4583FDEE7F" TargetMode="External"/><Relationship Id="rId20" Type="http://schemas.openxmlformats.org/officeDocument/2006/relationships/hyperlink" Target="consultantplus://offline/ref=DF5F03307541754A1AF02A7B8C9FCD73EA34DA93E899107343974E18433F6FC576CF286E0EC27AF9B4593ADEE3F" TargetMode="External"/><Relationship Id="rId21" Type="http://schemas.openxmlformats.org/officeDocument/2006/relationships/hyperlink" Target="consultantplus://offline/ref=DF5F03307541754A1AF02A7B8C9FCD73EA34DA93E899107343974E18433F6FC576CF286E0EC27AF9B4593ADEE4F" TargetMode="External"/><Relationship Id="rId22" Type="http://schemas.openxmlformats.org/officeDocument/2006/relationships/hyperlink" Target="consultantplus://offline/ref=DF5F03307541754A1AF02A7B8C9FCD73EA34DA93E899107343974E18433F6FC576CF286E0EC27AF9B4583FDEE5F" TargetMode="External"/><Relationship Id="rId23" Type="http://schemas.openxmlformats.org/officeDocument/2006/relationships/hyperlink" Target="consultantplus://offline/ref=DF5F03307541754A1AF02A7B8C9FCD73EA34DA93E898127E41974E18433F6FC576CF286E0EC27AF9B45930DEEFF" TargetMode="External"/><Relationship Id="rId24" Type="http://schemas.openxmlformats.org/officeDocument/2006/relationships/hyperlink" Target="consultantplus://offline/ref=DF5F03307541754A1AF034769AF3937AE23D8696EC931F2C1BC81545143665923180712C4ACF7AFEDBE0F" TargetMode="External"/><Relationship Id="rId25" Type="http://schemas.openxmlformats.org/officeDocument/2006/relationships/hyperlink" Target="consultantplus://offline/ref=DF5F03307541754A1AF034769AF3937AE23D8696EC931F2C1BC81545143665923180712C4ACF7AF1DBEDF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04:00Z</dcterms:created>
  <dc:creator>Work</dc:creator>
  <dc:description/>
  <cp:keywords/>
  <dc:language>en-US</dc:language>
  <cp:lastModifiedBy>Work</cp:lastModifiedBy>
  <dcterms:modified xsi:type="dcterms:W3CDTF">2012-08-29T10:05:00Z</dcterms:modified>
  <cp:revision>18</cp:revision>
  <dc:subject/>
  <dc:title>МЭРИЯ ГОРОДА НОВОСИБИРСКА</dc:title>
</cp:coreProperties>
</file>